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s-ES"/>
        </w:rPr>
        <w:t>Vocabulari animals:</w:t>
      </w:r>
      <w:r>
        <w:rPr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42570</wp:posOffset>
                </wp:positionV>
                <wp:extent cx="4191000" cy="5409565"/>
                <wp:effectExtent l="5080" t="5080" r="50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5409720"/>
                          <a:chOff x="0" y="0"/>
                          <a:chExt cx="4191120" cy="540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1120" cy="54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91120" cy="54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955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1280"/>
                                <a:ext cx="20955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0"/>
                                <a:ext cx="20955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1421280"/>
                                <a:ext cx="20955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0955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24520"/>
                                <a:ext cx="20955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1803240"/>
                                <a:ext cx="20955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3224520"/>
                                <a:ext cx="20955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6840"/>
                                <a:ext cx="20955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27760"/>
                                <a:ext cx="20955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3606840"/>
                                <a:ext cx="20955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560" y="5027760"/>
                                <a:ext cx="20955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0" y="1437120"/>
                              <a:ext cx="13881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abel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2560" y="1429560"/>
                              <a:ext cx="13881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àne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560" y="3244320"/>
                              <a:ext cx="13881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arany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2840" y="3226320"/>
                              <a:ext cx="13881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80" y="5041800"/>
                              <a:ext cx="13881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bale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0480" y="5041800"/>
                              <a:ext cx="13881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bo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7760" y="1863000"/>
                            <a:ext cx="163944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720" y="4037400"/>
                            <a:ext cx="19677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68720" y="3695040"/>
                            <a:ext cx="1733400" cy="12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54120" y="445680"/>
                            <a:ext cx="80820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95240" y="216360"/>
                            <a:ext cx="121284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54120" y="2165400"/>
                            <a:ext cx="80820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.1pt;width:330pt;height:425.95pt" coordorigin="1260,382" coordsize="6600,8519">
                <v:group id="shape_0" style="position:absolute;left:1260;top:382;width:6600;height:8519">
                  <v:group id="shape_0" style="position:absolute;left:1260;top:382;width:6600;height:8519">
                    <v:rect id="shape_0" stroked="t" o:allowincell="f" style="position:absolute;left:1260;top:382;width:329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60;top:2620;width:329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60;top:382;width:329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60;top:2620;width:329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60;top:3222;width:329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60;top:5460;width:329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60;top:3222;width:329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60;top:5460;width:329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60;top:6062;width:329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60;top:8300;width:329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60;top:6062;width:329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60;top:8300;width:329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71;top:2645;width:2185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abel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8;top:2633;width:2185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àne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7;top:5491;width:2185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arany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5;top:5463;width:2185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4;top:8322;width:2185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bale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2;top:8322;width:2185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b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6;top:3316;width:2581;height:20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346;top:6740;width:3098;height:9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833;top:6201;width:2729;height:19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290;top:1084;width:1272;height:8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723;width:1909;height:1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290;top:3792;width:1272;height:103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4865</wp:posOffset>
                </wp:positionH>
                <wp:positionV relativeFrom="paragraph">
                  <wp:posOffset>14605</wp:posOffset>
                </wp:positionV>
                <wp:extent cx="5029200" cy="5486400"/>
                <wp:effectExtent l="5080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486400"/>
                          <a:chOff x="0" y="0"/>
                          <a:chExt cx="5029200" cy="548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54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9200" cy="54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46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720"/>
                                <a:ext cx="25146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25146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440720"/>
                                <a:ext cx="25146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5146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69520"/>
                                <a:ext cx="25146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828800"/>
                                <a:ext cx="25146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3269520"/>
                                <a:ext cx="25146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0"/>
                                <a:ext cx="25146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99040"/>
                                <a:ext cx="25146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3657600"/>
                                <a:ext cx="25146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5099040"/>
                                <a:ext cx="25146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8080" y="1457280"/>
                              <a:ext cx="1665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èrv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000" y="1449000"/>
                              <a:ext cx="1665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ig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3290040"/>
                              <a:ext cx="1665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igony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760" y="3272040"/>
                              <a:ext cx="1665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ocodr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160" y="5113080"/>
                              <a:ext cx="1665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ol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7640" y="5113080"/>
                              <a:ext cx="1665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oni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79600" y="27360"/>
                            <a:ext cx="1533600" cy="13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595960" y="2157840"/>
                            <a:ext cx="231516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96640" y="165600"/>
                            <a:ext cx="143208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04880" y="1851840"/>
                            <a:ext cx="1219320" cy="13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28560" y="3886920"/>
                            <a:ext cx="143208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72600" y="3944520"/>
                            <a:ext cx="1432080" cy="8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.15pt;width:396pt;height:432pt" coordorigin="1299,23" coordsize="7920,8640">
                <v:group id="shape_0" style="position:absolute;left:1299;top:23;width:7920;height:8640">
                  <v:group id="shape_0" style="position:absolute;left:1299;top:23;width:7920;height:8640">
                    <v:rect id="shape_0" stroked="t" o:allowincell="f" style="position:absolute;left:1299;top:23;width:3959;height:22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2292;width:3959;height:6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59;top:23;width:3959;height:22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59;top:2292;width:3959;height:6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2903;width:3959;height:22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5172;width:3959;height:6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59;top:2903;width:3959;height:22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59;top:5172;width:3959;height:6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5783;width:3959;height:22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8053;width:3959;height:6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59;top:5783;width:3959;height:22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59;top:8053;width:3959;height:6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910;top:2318;width:2622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èrv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2305;width:2622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7;top:5204;width:2622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igony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1;top:5176;width:2622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ocodr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1;top:8075;width:2622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ol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4;top:8075;width:2622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oni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12;top:66;width:2414;height:217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87;top:3421;width:3645;height:127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018;top:284;width:2254;height:177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409;top:2940;width:1919;height:219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289;top:6144;width:2254;height:156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138;top:6235;width:2254;height:130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065</wp:posOffset>
                </wp:positionH>
                <wp:positionV relativeFrom="paragraph">
                  <wp:posOffset>319405</wp:posOffset>
                </wp:positionV>
                <wp:extent cx="4267200" cy="5257165"/>
                <wp:effectExtent l="5080" t="5715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5257080"/>
                          <a:chOff x="0" y="0"/>
                          <a:chExt cx="4267080" cy="52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7080" cy="52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67080" cy="525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372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0960"/>
                                <a:ext cx="213372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0"/>
                                <a:ext cx="213372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1380960"/>
                                <a:ext cx="213372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2480"/>
                                <a:ext cx="213372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3800"/>
                                <a:ext cx="213372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1752480"/>
                                <a:ext cx="213372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3133800"/>
                                <a:ext cx="213372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05320"/>
                                <a:ext cx="213372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6280"/>
                                <a:ext cx="213372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3505320"/>
                                <a:ext cx="213372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4886280"/>
                                <a:ext cx="213372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9040" y="1397160"/>
                              <a:ext cx="1413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ran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5760" y="1389240"/>
                              <a:ext cx="1413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u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" y="3153960"/>
                              <a:ext cx="1413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dof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7120" y="3136320"/>
                              <a:ext cx="1413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elef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400" y="4901040"/>
                              <a:ext cx="1413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esquir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760" y="4901040"/>
                              <a:ext cx="1413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estru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120" y="1954440"/>
                            <a:ext cx="19908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175480" y="1875240"/>
                            <a:ext cx="204516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607480" y="3534480"/>
                            <a:ext cx="1188000" cy="131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63120" y="414720"/>
                            <a:ext cx="90756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671920" y="525960"/>
                            <a:ext cx="116640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33520" y="3757320"/>
                            <a:ext cx="12153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5pt;margin-top:25.15pt;width:336pt;height:413.95pt" coordorigin="2019,503" coordsize="6720,8279">
                <v:group id="shape_0" style="position:absolute;left:2019;top:503;width:6720;height:8279">
                  <v:group id="shape_0" style="position:absolute;left:2019;top:503;width:6720;height:8279">
                    <v:rect id="shape_0" stroked="t" o:allowincell="f" style="position:absolute;left:2019;top:503;width:335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19;top:2678;width:335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79;top:503;width:335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79;top:2678;width:335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19;top:3263;width:335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19;top:5438;width:335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79;top:3263;width:335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79;top:5438;width:335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19;top:6023;width:335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19;top:8198;width:335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79;top:6023;width:335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79;top:8198;width:335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537;top:2703;width:222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ran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2691;width:222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5470;width:222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dof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3;top:5442;width:222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elef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3;top:8221;width:222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esquir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1;top:8221;width:222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estru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71;top:3581;width:3134;height:157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45;top:3456;width:3220;height:189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125;top:6069;width:1870;height:206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1156;width:1428;height:101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227;top:1331;width:1836;height:40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859;top:6420;width:1913;height:142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ragraph">
                  <wp:posOffset>90805</wp:posOffset>
                </wp:positionV>
                <wp:extent cx="4724400" cy="5638800"/>
                <wp:effectExtent l="5080" t="5080" r="5080" b="425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5638680"/>
                          <a:chOff x="0" y="0"/>
                          <a:chExt cx="4724280" cy="563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24280" cy="56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24280" cy="56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232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0680"/>
                                <a:ext cx="236232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0"/>
                                <a:ext cx="236232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1480680"/>
                                <a:ext cx="236232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9560"/>
                                <a:ext cx="236232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60600"/>
                                <a:ext cx="236232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1879560"/>
                                <a:ext cx="236232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3360600"/>
                                <a:ext cx="236232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59120"/>
                                <a:ext cx="236232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40520"/>
                                <a:ext cx="236232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3759120"/>
                                <a:ext cx="236232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5240520"/>
                                <a:ext cx="236232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040" y="1497960"/>
                              <a:ext cx="156456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fo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7480" y="1489680"/>
                              <a:ext cx="156456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formi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880" y="3381480"/>
                              <a:ext cx="156456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a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7480" y="3363120"/>
                              <a:ext cx="156456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alli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5255280"/>
                              <a:ext cx="156456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7280" y="5255280"/>
                              <a:ext cx="156456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avi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66600" y="474840"/>
                            <a:ext cx="221472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221280" y="554400"/>
                            <a:ext cx="8967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853560" y="2048040"/>
                            <a:ext cx="8744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006000" y="2167200"/>
                            <a:ext cx="112068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66280" y="4318560"/>
                            <a:ext cx="134568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006000" y="4138920"/>
                            <a:ext cx="113472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7.15pt;width:372pt;height:443.95pt" coordorigin="1419,143" coordsize="7440,8879">
                <v:group id="shape_0" style="position:absolute;left:1419;top:143;width:7440;height:8879">
                  <v:group id="shape_0" style="position:absolute;left:1419;top:143;width:7440;height:8879">
                    <v:rect id="shape_0" stroked="t" o:allowincell="f" style="position:absolute;left:1419;top:143;width:3719;height:2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419;top:2475;width:3719;height:6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139;top:143;width:3719;height:2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139;top:2475;width:3719;height:6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419;top:3103;width:3719;height:2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419;top:5435;width:3719;height:6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139;top:3103;width:3719;height:2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139;top:5435;width:3719;height:6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419;top:6063;width:3719;height:2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419;top:8396;width:3719;height:6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139;top:6063;width:3719;height:2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139;top:8396;width:3719;height:6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994;top:2502;width:246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fo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2489;width:246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formi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5468;width:246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9;top:5439;width:246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alli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9;top:8419;width:246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0;top:8419;width:246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avi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24;top:891;width:3487;height:112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492;top:1016;width:1411;height:53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763;top:3368;width:1376;height:179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153;top:3556;width:1764;height:132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2311;top:6944;width:2118;height:95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153;top:6661;width:1786;height:120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665</wp:posOffset>
                </wp:positionH>
                <wp:positionV relativeFrom="paragraph">
                  <wp:posOffset>-1071245</wp:posOffset>
                </wp:positionV>
                <wp:extent cx="4800600" cy="5333365"/>
                <wp:effectExtent l="5080" t="5080" r="5080" b="635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333400"/>
                          <a:chOff x="0" y="0"/>
                          <a:chExt cx="4800600" cy="533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533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533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00480" cy="140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0760"/>
                                <a:ext cx="240048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400480" cy="140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400760"/>
                                <a:ext cx="240048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8040"/>
                                <a:ext cx="2400480" cy="140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78800"/>
                                <a:ext cx="240048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778040"/>
                                <a:ext cx="2400480" cy="140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178800"/>
                                <a:ext cx="240048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6080"/>
                                <a:ext cx="2400480" cy="140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6840"/>
                                <a:ext cx="240048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556080"/>
                                <a:ext cx="2400480" cy="140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956840"/>
                                <a:ext cx="240048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0800" y="1416600"/>
                              <a:ext cx="1590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abir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0680" y="1409040"/>
                              <a:ext cx="1590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ab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080" y="3198600"/>
                              <a:ext cx="1590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ame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2840" y="3181320"/>
                              <a:ext cx="1590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ang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4970880"/>
                              <a:ext cx="1590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arg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3000" y="4970880"/>
                              <a:ext cx="1590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cava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645120" y="37440"/>
                            <a:ext cx="1179720" cy="13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08520" y="1841400"/>
                            <a:ext cx="1870200" cy="12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761560" y="1811160"/>
                            <a:ext cx="1612800" cy="13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690840" y="4064040"/>
                            <a:ext cx="116028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610000" y="3594600"/>
                            <a:ext cx="199764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913480" y="170280"/>
                            <a:ext cx="1382400" cy="11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5pt;margin-top:-84.35pt;width:378.05pt;height:420pt" coordorigin="1779,-1687" coordsize="7561,8400">
                <v:group id="shape_0" style="position:absolute;left:1779;top:-1687;width:7561;height:8400">
                  <v:group id="shape_0" style="position:absolute;left:1779;top:-1687;width:7561;height:8400">
                    <v:rect id="shape_0" stroked="t" o:allowincell="f" style="position:absolute;left:1779;top:-1687;width:3779;height:2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519;width:3779;height:59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-1687;width:3779;height:2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519;width:3779;height:59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1113;width:3779;height:2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3319;width:3779;height:59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1113;width:3779;height:2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3319;width:3779;height:59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3913;width:3779;height:2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6119;width:3779;height:59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3913;width:3779;height:2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6119;width:3779;height:59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363;top:544;width:250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abir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5;top:532;width:250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ab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5;top:3350;width:250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ame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3323;width:250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ang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0;top:6141;width:250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arg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2;top:6141;width:250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cav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95;top:-1628;width:1857;height:207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265;top:1213;width:2944;height:2042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128;top:1165;width:2539;height:2095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867;top:4713;width:1826;height:80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889;top:3974;width:3145;height:209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367;top:-1419;width:2176;height:176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624205</wp:posOffset>
                </wp:positionV>
                <wp:extent cx="4648200" cy="4723765"/>
                <wp:effectExtent l="5080" t="5080" r="5080" b="1054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4723920"/>
                          <a:chOff x="0" y="0"/>
                          <a:chExt cx="4648320" cy="472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48320" cy="472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8320" cy="472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24160" cy="124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920"/>
                                <a:ext cx="23241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0"/>
                                <a:ext cx="2324160" cy="124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1240920"/>
                                <a:ext cx="23241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4640"/>
                                <a:ext cx="2324160" cy="124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15560"/>
                                <a:ext cx="23241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1574640"/>
                                <a:ext cx="2324160" cy="124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2815560"/>
                                <a:ext cx="23241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49640"/>
                                <a:ext cx="2324160" cy="124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0560"/>
                                <a:ext cx="23241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3149640"/>
                                <a:ext cx="2324160" cy="124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4390560"/>
                                <a:ext cx="23241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9280" y="1254600"/>
                              <a:ext cx="15393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iraf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560" y="1247760"/>
                              <a:ext cx="15393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oril·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2833200"/>
                              <a:ext cx="15393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2817360"/>
                              <a:ext cx="15393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rano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4403160"/>
                              <a:ext cx="15393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ri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2280" y="4403160"/>
                              <a:ext cx="15393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guin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630720" y="19800"/>
                            <a:ext cx="107964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536920" y="71280"/>
                            <a:ext cx="1743120" cy="110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45160" y="1788120"/>
                            <a:ext cx="185220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830680" y="3172320"/>
                            <a:ext cx="1137240" cy="11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999160" y="1857240"/>
                            <a:ext cx="101484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739800" y="3509640"/>
                            <a:ext cx="88200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5pt;margin-top:49.15pt;width:366pt;height:371.95pt" coordorigin="1779,983" coordsize="7320,7439">
                <v:group id="shape_0" style="position:absolute;left:1779;top:983;width:7320;height:7439">
                  <v:group id="shape_0" style="position:absolute;left:1779;top:983;width:7320;height:7439">
                    <v:rect id="shape_0" stroked="t" o:allowincell="f" style="position:absolute;left:1779;top:983;width:3659;height:19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2937;width:365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9;top:983;width:3659;height:19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9;top:2937;width:365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3463;width:3659;height:19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5417;width:365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9;top:3463;width:3659;height:19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9;top:5417;width:365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5943;width:3659;height:19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7897;width:365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9;top:5943;width:3659;height:19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39;top:7897;width:3659;height:5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345;top:2959;width:242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iraf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8;top:2948;width:242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oril·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3;top:5445;width:242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8;top:5420;width:242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rano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8;top:7917;width:242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ri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9;top:7917;width:2423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guin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72;top:1014;width:1699;height:1892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774;top:1095;width:2744;height:1740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165;top:3799;width:2916;height:1262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37;top:5979;width:1790;height:188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502;top:3908;width:1597;height:992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2944;top:6510;width:1388;height:82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90805</wp:posOffset>
                </wp:positionV>
                <wp:extent cx="4800600" cy="5180965"/>
                <wp:effectExtent l="5080" t="5715" r="5080" b="742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181120"/>
                          <a:chOff x="0" y="0"/>
                          <a:chExt cx="4800600" cy="518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518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518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00480" cy="136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0800"/>
                                <a:ext cx="24004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2400480" cy="136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360800"/>
                                <a:ext cx="24004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280"/>
                                <a:ext cx="2400480" cy="136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88080"/>
                                <a:ext cx="24004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727280"/>
                                <a:ext cx="2400480" cy="136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088080"/>
                                <a:ext cx="24004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4560"/>
                                <a:ext cx="2400480" cy="136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15360"/>
                                <a:ext cx="24004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454560"/>
                                <a:ext cx="2400480" cy="136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815360"/>
                                <a:ext cx="24004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0800" y="1376640"/>
                              <a:ext cx="1590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hàm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0680" y="1369080"/>
                              <a:ext cx="1590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hipopòt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080" y="3108240"/>
                              <a:ext cx="1590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leop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2840" y="3091320"/>
                              <a:ext cx="1590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llangardai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4829760"/>
                              <a:ext cx="1590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lle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3000" y="4829760"/>
                              <a:ext cx="1590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ll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04720" y="372240"/>
                            <a:ext cx="1458000" cy="69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477880" y="101520"/>
                            <a:ext cx="219780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7360" y="2023200"/>
                            <a:ext cx="2270160" cy="71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056760" y="2067480"/>
                            <a:ext cx="1162080" cy="7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57240" y="3655080"/>
                            <a:ext cx="224028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2853000" y="3503880"/>
                            <a:ext cx="1523880" cy="1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5pt;margin-top:7.15pt;width:378.05pt;height:407.95pt" coordorigin="1779,143" coordsize="7561,8159">
                <v:group id="shape_0" style="position:absolute;left:1779;top:143;width:7561;height:8159">
                  <v:group id="shape_0" style="position:absolute;left:1779;top:143;width:7561;height:8159">
                    <v:rect id="shape_0" stroked="t" o:allowincell="f" style="position:absolute;left:1779;top:143;width:3779;height:21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2286;width:3779;height:5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143;width:3779;height:21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2286;width:3779;height:5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2863;width:3779;height:21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5006;width:3779;height:5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2863;width:3779;height:21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5006;width:3779;height:5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5583;width:3779;height:21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79;top:7726;width:3779;height:5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5583;width:3779;height:21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7726;width:3779;height:5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363;top:2311;width:250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hàms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5;top:2299;width:250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hipopòt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5;top:5038;width:250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leop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5011;width:250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llangarda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0;top:7749;width:250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lle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2;top:7749;width:250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ll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74;top:729;width:2295;height:1100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681;top:303;width:3460;height:1775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822;top:3329;width:3574;height:1130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593;top:3399;width:1829;height:1217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5899;width:3527;height:1593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272;top:5661;width:2399;height:1972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265</wp:posOffset>
                </wp:positionH>
                <wp:positionV relativeFrom="paragraph">
                  <wp:posOffset>-80645</wp:posOffset>
                </wp:positionV>
                <wp:extent cx="4343400" cy="5504815"/>
                <wp:effectExtent l="5080" t="5715" r="5080" b="514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5504760"/>
                          <a:chOff x="0" y="0"/>
                          <a:chExt cx="4343400" cy="550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55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3400" cy="55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1880" cy="144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5760"/>
                                <a:ext cx="217188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0"/>
                                <a:ext cx="2171880" cy="144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1445760"/>
                                <a:ext cx="217188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5280"/>
                                <a:ext cx="2171880" cy="144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81040"/>
                                <a:ext cx="217188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1835280"/>
                                <a:ext cx="2171880" cy="144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3281040"/>
                                <a:ext cx="217188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0200"/>
                                <a:ext cx="2171880" cy="144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6320"/>
                                <a:ext cx="217188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3670200"/>
                                <a:ext cx="2171880" cy="144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5116320"/>
                                <a:ext cx="217188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4800" y="1462320"/>
                              <a:ext cx="1438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llor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8960" y="1454040"/>
                              <a:ext cx="1438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marie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80" y="3301200"/>
                              <a:ext cx="1438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mo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3283560"/>
                              <a:ext cx="1438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mos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5130720"/>
                              <a:ext cx="1438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mosqu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0480" y="5130720"/>
                              <a:ext cx="1438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ni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532800" y="79920"/>
                            <a:ext cx="988560" cy="129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672480" y="1894320"/>
                            <a:ext cx="88128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562840" y="3725640"/>
                            <a:ext cx="1508040" cy="13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990880" y="370800"/>
                            <a:ext cx="68724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990880" y="2296080"/>
                            <a:ext cx="62676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813960" y="4104720"/>
                            <a:ext cx="76248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-6.35pt;width:342.05pt;height:433.45pt" coordorigin="2139,-127" coordsize="6841,8669">
                <v:group id="shape_0" style="position:absolute;left:2139;top:-127;width:6841;height:8669">
                  <v:group id="shape_0" style="position:absolute;left:2139;top:-127;width:6841;height:8669">
                    <v:rect id="shape_0" stroked="t" o:allowincell="f" style="position:absolute;left:2139;top:-127;width:3419;height:22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2150;width:3419;height:6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-127;width:3419;height:22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2150;width:3419;height:6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2763;width:3419;height:22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5040;width:3419;height:6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2763;width:3419;height:22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5040;width:3419;height:6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5653;width:3419;height:22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7930;width:3419;height:6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5653;width:3419;height:22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7930;width:3419;height:6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666;top:2176;width:2264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llo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3;top:2163;width:2264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marie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7;top:5072;width:2264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m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5044;width:2264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mos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4;top:7953;width:2264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mosqu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3;top:7953;width:2264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78;top:-1;width:1556;height:2031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3198;top:2856;width:1387;height:2075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175;top:5740;width:2374;height:2110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849;top:457;width:1081;height:120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6849;top:3489;width:986;height:843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3421;top:6337;width:1200;height:908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243205</wp:posOffset>
                </wp:positionV>
                <wp:extent cx="3733800" cy="5409565"/>
                <wp:effectExtent l="5080" t="5080" r="50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5409720"/>
                          <a:chOff x="0" y="0"/>
                          <a:chExt cx="3733920" cy="540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33920" cy="54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33920" cy="54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69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1280"/>
                                <a:ext cx="18669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0"/>
                                <a:ext cx="18669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1421280"/>
                                <a:ext cx="18669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18669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24520"/>
                                <a:ext cx="18669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1803240"/>
                                <a:ext cx="18669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3224520"/>
                                <a:ext cx="18669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6840"/>
                                <a:ext cx="18669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27760"/>
                                <a:ext cx="18669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3606840"/>
                                <a:ext cx="1866960" cy="142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5027760"/>
                                <a:ext cx="18669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7640" y="1437120"/>
                              <a:ext cx="12362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o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1200" y="1429560"/>
                              <a:ext cx="12362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oce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244320"/>
                              <a:ext cx="12362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or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2120" y="3226320"/>
                              <a:ext cx="12362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orene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5041800"/>
                              <a:ext cx="12362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ó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960" y="5041800"/>
                              <a:ext cx="12362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ovel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15560" y="3680640"/>
                            <a:ext cx="1624320" cy="12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75600" y="1843920"/>
                            <a:ext cx="171756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586080" y="181080"/>
                            <a:ext cx="7207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2230920" y="238680"/>
                            <a:ext cx="1080720" cy="9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571120" y="1958400"/>
                            <a:ext cx="63180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230920" y="3849840"/>
                            <a:ext cx="124668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19.15pt;width:294pt;height:425.95pt" coordorigin="2139,383" coordsize="5880,8519">
                <v:group id="shape_0" style="position:absolute;left:2139;top:383;width:5880;height:8519">
                  <v:group id="shape_0" style="position:absolute;left:2139;top:383;width:5880;height:8519">
                    <v:rect id="shape_0" stroked="t" o:allowincell="f" style="position:absolute;left:2139;top:383;width:293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2621;width:293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79;top:383;width:293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79;top:2621;width:293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3223;width:293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5461;width:293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79;top:3223;width:293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79;top:5461;width:293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6063;width:293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8301;width:293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79;top:6063;width:2939;height:223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79;top:8301;width:293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592;top:2646;width:1946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o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5;top:2635;width:1946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oce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9;top:5492;width:1946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or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5464;width:1946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orene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7;top:8323;width:1946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ó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2;top:8323;width:1946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ovel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21;top:6180;width:2557;height:1992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2258;top:3287;width:2704;height:2170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3062;top:668;width:1134;height:1672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5652;top:759;width:1701;height:1428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6188;top:3467;width:994;height:1701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652;top:6446;width:1962;height:1447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5865</wp:posOffset>
                </wp:positionH>
                <wp:positionV relativeFrom="paragraph">
                  <wp:posOffset>14605</wp:posOffset>
                </wp:positionV>
                <wp:extent cx="3962400" cy="5561965"/>
                <wp:effectExtent l="5080" t="5715" r="508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5562000"/>
                          <a:chOff x="0" y="0"/>
                          <a:chExt cx="3962520" cy="556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2520" cy="556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62520" cy="55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1080" cy="146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240"/>
                                <a:ext cx="198108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0"/>
                                <a:ext cx="1981080" cy="146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1461240"/>
                                <a:ext cx="198108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360"/>
                                <a:ext cx="1981080" cy="146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5240"/>
                                <a:ext cx="198108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1854360"/>
                                <a:ext cx="1981080" cy="146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3315240"/>
                                <a:ext cx="198108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360"/>
                                <a:ext cx="1981080" cy="146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69600"/>
                                <a:ext cx="198108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3708360"/>
                                <a:ext cx="1981080" cy="146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5169600"/>
                                <a:ext cx="1981080" cy="392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6000" y="1477800"/>
                              <a:ext cx="1311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an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600" y="1469520"/>
                              <a:ext cx="1311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a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320" y="3335760"/>
                              <a:ext cx="1311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apallo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3317400"/>
                              <a:ext cx="1311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ei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760" y="5184000"/>
                              <a:ext cx="1311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erdi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760" y="5184000"/>
                              <a:ext cx="1311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ingü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72800" y="83880"/>
                            <a:ext cx="1724040" cy="130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555280" y="3751560"/>
                            <a:ext cx="975960" cy="13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368080" y="189720"/>
                            <a:ext cx="114120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622440" y="2193840"/>
                            <a:ext cx="75168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427480" y="2193840"/>
                            <a:ext cx="115308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61960" y="4020840"/>
                            <a:ext cx="100260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15pt;width:312pt;height:438pt" coordorigin="1899,23" coordsize="6240,8760">
                <v:group id="shape_0" style="position:absolute;left:1899;top:23;width:6240;height:8760">
                  <v:group id="shape_0" style="position:absolute;left:1899;top:23;width:6240;height:8760">
                    <v:rect id="shape_0" stroked="t" o:allowincell="f" style="position:absolute;left:1899;top:23;width:3119;height:23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899;top:2324;width:3119;height:61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19;top:23;width:3119;height:23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19;top:2324;width:3119;height:61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899;top:2943;width:3119;height:23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899;top:5244;width:3119;height:61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19;top:2943;width:3119;height:23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19;top:5244;width:3119;height:61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899;top:5863;width:3119;height:23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899;top:8164;width:3119;height:61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19;top:5863;width:3119;height:23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19;top:8164;width:3119;height:61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381;top:2350;width:206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an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2;top:2337;width:206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a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3;top:5276;width:206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apallo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1;top:5247;width:206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1;top:8187;width:206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erd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8187;width:206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ingü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71;top:155;width:2714;height:2048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5923;top:5931;width:1536;height:2106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5628;top:322;width:1796;height:1768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2879;top:3478;width:1183;height:1110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5722;top:3478;width:1815;height:1265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2784;top:6355;width:1578;height:1410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4865</wp:posOffset>
                </wp:positionH>
                <wp:positionV relativeFrom="paragraph">
                  <wp:posOffset>243205</wp:posOffset>
                </wp:positionV>
                <wp:extent cx="4495800" cy="5257165"/>
                <wp:effectExtent l="5080" t="5715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257080"/>
                          <a:chOff x="0" y="0"/>
                          <a:chExt cx="4495680" cy="52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5680" cy="52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95680" cy="525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784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0960"/>
                                <a:ext cx="224784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0"/>
                                <a:ext cx="224784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1380960"/>
                                <a:ext cx="224784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2480"/>
                                <a:ext cx="224784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3800"/>
                                <a:ext cx="224784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1752480"/>
                                <a:ext cx="224784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3133800"/>
                                <a:ext cx="224784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05320"/>
                                <a:ext cx="224784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6280"/>
                                <a:ext cx="224784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3505320"/>
                                <a:ext cx="224784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4886280"/>
                                <a:ext cx="224784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6680" y="1397160"/>
                              <a:ext cx="14889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oll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080" y="1389240"/>
                              <a:ext cx="14889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280" y="3153960"/>
                              <a:ext cx="14889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po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3136320"/>
                              <a:ext cx="14889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ratol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4901040"/>
                              <a:ext cx="14889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rinocer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0840" y="4901040"/>
                              <a:ext cx="14889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sengl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692280" y="380880"/>
                            <a:ext cx="7340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44280" y="1962000"/>
                            <a:ext cx="2167200" cy="9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82080" y="3721680"/>
                            <a:ext cx="212616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481480" y="3601080"/>
                            <a:ext cx="1693440" cy="113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685960" y="202680"/>
                            <a:ext cx="127332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959560" y="2040840"/>
                            <a:ext cx="98856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9.15pt;width:354pt;height:413.95pt" coordorigin="1299,383" coordsize="7080,8279">
                <v:group id="shape_0" style="position:absolute;left:1299;top:383;width:7080;height:8279">
                  <v:group id="shape_0" style="position:absolute;left:1299;top:383;width:7080;height:8279">
                    <v:rect id="shape_0" stroked="t" o:allowincell="f" style="position:absolute;left:1299;top:383;width:353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2558;width:353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9;top:383;width:353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9;top:2558;width:353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3143;width:353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5318;width:353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9;top:3143;width:353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9;top:5318;width:353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5903;width:353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299;top:8078;width:353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9;top:5903;width:353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9;top:8078;width:353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845;top:2583;width:234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ol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0;top:2571;width:234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0;top:5350;width:234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por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5322;width:234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ratol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5;top:8101;width:234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rinocer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5;top:8101;width:234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sengl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89;top:983;width:1155;height:1031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1369;top:3473;width:3412;height:1432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1428;top:6244;width:3347;height:1440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5207;top:6054;width:2666;height:1789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529;top:702;width:2004;height:151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5960;top:3597;width:1556;height:1132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8265</wp:posOffset>
                </wp:positionH>
                <wp:positionV relativeFrom="paragraph">
                  <wp:posOffset>167005</wp:posOffset>
                </wp:positionV>
                <wp:extent cx="4343400" cy="5257165"/>
                <wp:effectExtent l="5080" t="5715" r="5080" b="692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5257080"/>
                          <a:chOff x="0" y="0"/>
                          <a:chExt cx="4343400" cy="52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52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3400" cy="525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188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0960"/>
                                <a:ext cx="217188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0"/>
                                <a:ext cx="217188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1380960"/>
                                <a:ext cx="217188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2480"/>
                                <a:ext cx="217188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3800"/>
                                <a:ext cx="217188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1752480"/>
                                <a:ext cx="217188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3133800"/>
                                <a:ext cx="217188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05320"/>
                                <a:ext cx="217188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6280"/>
                                <a:ext cx="217188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3505320"/>
                                <a:ext cx="2171880" cy="138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4886280"/>
                                <a:ext cx="217188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4800" y="1397160"/>
                              <a:ext cx="14382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se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8960" y="1389240"/>
                              <a:ext cx="14382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tig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80" y="3153960"/>
                              <a:ext cx="14382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tortu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3136320"/>
                              <a:ext cx="14382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va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4901040"/>
                              <a:ext cx="14382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ximpanz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0480" y="4901040"/>
                              <a:ext cx="14382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5B5249"/>
                                    <w:lang w:val="ca-ES" w:bidi="ar-SA"/>
                                  </w:rPr>
                                  <w:t>zeb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474840" y="290880"/>
                            <a:ext cx="12776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2351880" y="195480"/>
                            <a:ext cx="175248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2287800" y="2023920"/>
                            <a:ext cx="194688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2517120" y="3534480"/>
                            <a:ext cx="15368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541080" y="2073240"/>
                            <a:ext cx="1208880" cy="66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408960" y="3689280"/>
                            <a:ext cx="1429560" cy="106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13.15pt;width:342.05pt;height:413.95pt" coordorigin="2139,263" coordsize="6841,8279">
                <v:group id="shape_0" style="position:absolute;left:2139;top:263;width:6841;height:8279">
                  <v:group id="shape_0" style="position:absolute;left:2139;top:263;width:6841;height:8279">
                    <v:rect id="shape_0" stroked="t" o:allowincell="f" style="position:absolute;left:2139;top:263;width:341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2438;width:341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263;width:341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2438;width:341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3023;width:341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5198;width:341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3023;width:341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5198;width:341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5783;width:341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139;top:7958;width:341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5783;width:3419;height:217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559;top:7958;width:3419;height:5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666;top:2463;width:226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ser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3;top:2451;width:226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tig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7;top:5230;width:226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tortu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5202;width:226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va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4;top:7981;width:226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ximpanz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3;top:7981;width:2264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5B5249"/>
                              <w:lang w:val="ca-ES" w:bidi="ar-SA"/>
                            </w:rPr>
                            <w:t>zeb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7;top:721;width:2011;height:1339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843;top:571;width:2759;height:1665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5742;top:3450;width:3065;height:1519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6103;top:5829;width:2419;height:2090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2991;top:3528;width:1903;height:1040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783;top:6073;width:2250;height:167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3.png"/><Relationship Id="rId93" Type="http://schemas.openxmlformats.org/officeDocument/2006/relationships/image" Target="media/image44.png"/><Relationship Id="rId94" Type="http://schemas.openxmlformats.org/officeDocument/2006/relationships/image" Target="media/image45.png"/><Relationship Id="rId95" Type="http://schemas.openxmlformats.org/officeDocument/2006/relationships/image" Target="media/image46.pn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50.png"/><Relationship Id="rId100" Type="http://schemas.openxmlformats.org/officeDocument/2006/relationships/image" Target="media/image51.png"/><Relationship Id="rId101" Type="http://schemas.openxmlformats.org/officeDocument/2006/relationships/image" Target="media/image52.png"/><Relationship Id="rId102" Type="http://schemas.openxmlformats.org/officeDocument/2006/relationships/image" Target="media/image53.png"/><Relationship Id="rId103" Type="http://schemas.openxmlformats.org/officeDocument/2006/relationships/image" Target="media/image54.png"/><Relationship Id="rId104" Type="http://schemas.openxmlformats.org/officeDocument/2006/relationships/image" Target="media/image49.png"/><Relationship Id="rId105" Type="http://schemas.openxmlformats.org/officeDocument/2006/relationships/image" Target="media/image50.png"/><Relationship Id="rId106" Type="http://schemas.openxmlformats.org/officeDocument/2006/relationships/image" Target="media/image51.png"/><Relationship Id="rId107" Type="http://schemas.openxmlformats.org/officeDocument/2006/relationships/image" Target="media/image52.png"/><Relationship Id="rId108" Type="http://schemas.openxmlformats.org/officeDocument/2006/relationships/image" Target="media/image53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6.png"/><Relationship Id="rId112" Type="http://schemas.openxmlformats.org/officeDocument/2006/relationships/image" Target="media/image57.png"/><Relationship Id="rId113" Type="http://schemas.openxmlformats.org/officeDocument/2006/relationships/image" Target="media/image58.png"/><Relationship Id="rId114" Type="http://schemas.openxmlformats.org/officeDocument/2006/relationships/image" Target="media/image59.png"/><Relationship Id="rId115" Type="http://schemas.openxmlformats.org/officeDocument/2006/relationships/image" Target="media/image60.png"/><Relationship Id="rId116" Type="http://schemas.openxmlformats.org/officeDocument/2006/relationships/image" Target="media/image55.png"/><Relationship Id="rId117" Type="http://schemas.openxmlformats.org/officeDocument/2006/relationships/image" Target="media/image56.png"/><Relationship Id="rId118" Type="http://schemas.openxmlformats.org/officeDocument/2006/relationships/image" Target="media/image57.png"/><Relationship Id="rId119" Type="http://schemas.openxmlformats.org/officeDocument/2006/relationships/image" Target="media/image58.png"/><Relationship Id="rId120" Type="http://schemas.openxmlformats.org/officeDocument/2006/relationships/image" Target="media/image59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2.png"/><Relationship Id="rId124" Type="http://schemas.openxmlformats.org/officeDocument/2006/relationships/image" Target="media/image63.png"/><Relationship Id="rId125" Type="http://schemas.openxmlformats.org/officeDocument/2006/relationships/image" Target="media/image64.png"/><Relationship Id="rId126" Type="http://schemas.openxmlformats.org/officeDocument/2006/relationships/image" Target="media/image65.png"/><Relationship Id="rId127" Type="http://schemas.openxmlformats.org/officeDocument/2006/relationships/image" Target="media/image66.png"/><Relationship Id="rId128" Type="http://schemas.openxmlformats.org/officeDocument/2006/relationships/image" Target="media/image61.png"/><Relationship Id="rId129" Type="http://schemas.openxmlformats.org/officeDocument/2006/relationships/image" Target="media/image62.png"/><Relationship Id="rId130" Type="http://schemas.openxmlformats.org/officeDocument/2006/relationships/image" Target="media/image6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8.png"/><Relationship Id="rId136" Type="http://schemas.openxmlformats.org/officeDocument/2006/relationships/image" Target="media/image69.png"/><Relationship Id="rId137" Type="http://schemas.openxmlformats.org/officeDocument/2006/relationships/image" Target="media/image70.png"/><Relationship Id="rId138" Type="http://schemas.openxmlformats.org/officeDocument/2006/relationships/image" Target="media/image71.png"/><Relationship Id="rId139" Type="http://schemas.openxmlformats.org/officeDocument/2006/relationships/image" Target="media/image72.png"/><Relationship Id="rId140" Type="http://schemas.openxmlformats.org/officeDocument/2006/relationships/image" Target="media/image67.png"/><Relationship Id="rId141" Type="http://schemas.openxmlformats.org/officeDocument/2006/relationships/image" Target="media/image68.png"/><Relationship Id="rId142" Type="http://schemas.openxmlformats.org/officeDocument/2006/relationships/image" Target="media/image69.png"/><Relationship Id="rId143" Type="http://schemas.openxmlformats.org/officeDocument/2006/relationships/image" Target="media/image70.png"/><Relationship Id="rId144" Type="http://schemas.openxmlformats.org/officeDocument/2006/relationships/image" Target="media/image71.png"/><Relationship Id="rId145" Type="http://schemas.openxmlformats.org/officeDocument/2006/relationships/image" Target="media/image72.png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52:00Z</dcterms:created>
  <dc:creator>Paco Romero</dc:creator>
  <dc:description/>
  <dc:language>en-US</dc:language>
  <cp:lastModifiedBy>Paco Romero</cp:lastModifiedBy>
  <dcterms:modified xsi:type="dcterms:W3CDTF">2005-11-01T21:03:00Z</dcterms:modified>
  <cp:revision>1</cp:revision>
  <dc:subject/>
  <dc:title>Vocabulari animals: </dc:title>
</cp:coreProperties>
</file>